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663867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008440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