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83693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94730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