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76271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07341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