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27660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121526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