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843060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750390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