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27304710"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7945157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