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18395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76095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