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48625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642554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