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658397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8644855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