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6617221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2634333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