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3610345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5288070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