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64966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374227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