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75023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86668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