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843195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6690764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