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18460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77382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