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82035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73282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