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70800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28221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