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57601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070830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