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266954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95667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