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00704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32258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