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678611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299010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