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3953512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0236439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