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273449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9084399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