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00129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49066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