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44562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50797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