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2787501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162390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378926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