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38633355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192424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74879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