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1151069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80890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928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