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383005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047287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