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8118876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23794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69510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