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51798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5111177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