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71329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06346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