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166931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69081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