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79416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98832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