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464756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480028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