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706071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4088333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