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348966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800796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