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54885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560186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