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73484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27559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