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140666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412379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