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31729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29101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