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72954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800439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