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99408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77028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