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925564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136843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