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00482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141830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