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8084314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2263764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