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918078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44072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