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49036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364118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