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34659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27205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