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6884186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3637467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