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68877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31606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