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9346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2890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993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