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616877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8488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7908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