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620003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9087099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