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93441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18860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