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9274621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877064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35410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