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7307481"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9884607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