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3536369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60496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14909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