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236653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2272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8233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