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7582053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99673139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