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168884812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490556645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