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787446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059187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